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821579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вересня 2021 року № 389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провідного спеціаліста відділу фізичної культури та спорту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узагальнення аналітичних матеріалів стосовно розвитку фізичної культури та спорту, розвитку масової фізичної культури за місцем навчання, роботи, проживання та відпочинку населення.</w:t>
            </w:r>
          </w:p>
          <w:p>
            <w:pPr>
              <w:pStyle w:val="Normal"/>
              <w:shd w:fill="FFFFFF" w:val="clear"/>
              <w:ind w:left="77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</w:t>
            </w:r>
            <w:r>
              <w:rPr>
                <w:lang w:val="uk-UA"/>
              </w:rPr>
              <w:t>нормативів, інструкцій,</w:t>
            </w:r>
            <w:r>
              <w:rPr>
                <w:bCs/>
                <w:lang w:val="uk-UA"/>
              </w:rPr>
              <w:t xml:space="preserve">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фізичної культури та спорту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у межах своїх повноважень </w:t>
            </w:r>
            <w:r>
              <w:rPr/>
              <w:t>організаці</w:t>
            </w:r>
            <w:r>
              <w:rPr>
                <w:lang w:val="uk-UA"/>
              </w:rPr>
              <w:t>ї</w:t>
            </w:r>
            <w:r>
              <w:rPr/>
              <w:t xml:space="preserve"> і проведення фізкультурно-спортивних заходів серед широких верств населення, залучення їх до занять фізичною культурою і спортом</w:t>
            </w:r>
            <w:r>
              <w:rPr>
                <w:lang w:val="uk-UA"/>
              </w:rPr>
              <w:t xml:space="preserve">, </w:t>
            </w:r>
            <w:r>
              <w:rPr/>
              <w:t>пропаганду здорового способу житт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єктів планів роботи відділу фізичної культури та спорту управління та їх звітів на тиждень, місяць, квартал, рік.</w:t>
            </w:r>
          </w:p>
          <w:p>
            <w:pPr>
              <w:pStyle w:val="Normal"/>
              <w:ind w:left="77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ція питань фізичної підготовки допризовної молоді, проведення спартакіади серед державних службовців, фізкультурно-масової роботи з дітьми пільгових категорій, роботи з питань популяризації здорового способу життя та профілактики злочинності, наркоманії, алкоголізму;  в межах повноваженнях - діяльність обласного центру фізичного здоров’я населення «Спорт для всіх»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розвитку різних форм фізкультурно-оздоровчої і спортивно-масової роботи за місцем навчання, роботи, проживання та відпочинку населення, впровадженню в практику науково-обґрунтованих систем фізичного виховання населення та вивчення потреби у фахівцях для організації роботи з розвитку масової фізичної культури, організація підвищення їх кваліфікації.</w:t>
            </w:r>
          </w:p>
          <w:p>
            <w:pPr>
              <w:pStyle w:val="Normal"/>
              <w:ind w:left="77" w:right="144" w:firstLine="425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вчення, узагальнення та поширення передового досвіду роботи у сфері фізичної культури і спорту; організація проведення інформаційно-просвітницьких, культурно- освітніх, методичних та науково-практичних семінарів, семінарів-тренінгів, таборів, змагань, акцій, засідань за круглим столом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 та координація повноважень, делегованих органам місцевого самоврядування, з питань фізичної культури і спорту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1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09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597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365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акону України «Про </w:t>
            </w:r>
            <w:r>
              <w:rPr>
                <w:lang w:val="uk-UA"/>
              </w:rPr>
              <w:t>фізичну культуру і спорт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04 листопада 2020 р. № 1089 «</w:t>
            </w:r>
            <w:r>
              <w:rPr>
                <w:bCs/>
                <w:shd w:fill="FFFFFF" w:val="clear"/>
              </w:rPr>
              <w:t>Про затвердження Стратегії розвитку фізичної культури і спорту на період до 2028 року</w:t>
            </w:r>
            <w:r>
              <w:rPr>
                <w:bCs/>
                <w:shd w:fill="FFFFFF" w:val="clear"/>
                <w:lang w:val="uk-UA"/>
              </w:rPr>
              <w:t>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>
                <w:bCs/>
                <w:lang w:val="uk-UA"/>
              </w:rPr>
              <w:t xml:space="preserve">Забезпечення реалізації державної політики </w:t>
            </w:r>
            <w:r>
              <w:rPr>
                <w:lang w:val="uk-UA"/>
              </w:rPr>
              <w:t>у сфері фізичної культури та спорту, у напрямку розвитку масової фізичної культури серед широких верств населення та фізичної підготовки допризовної молод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3-10T14:00:00Z</cp:lastPrinted>
  <dcterms:modified xsi:type="dcterms:W3CDTF">2021-09-08T07:59:00Z</dcterms:modified>
  <cp:revision>4184</cp:revision>
  <dc:subject/>
  <dc:title> </dc:title>
</cp:coreProperties>
</file>